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nexa nr. 1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la decizia Consiliului  municipal Chișină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nr. __________din__________2019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 O L U M U 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>de alocații  bugetare pe anul 2020 destina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rupei principale „Ocrotirea sănătăţi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(mii lei)</w:t>
      </w:r>
    </w:p>
    <w:tbl>
      <w:tblPr>
        <w:tblW w:w="9645" w:type="dxa"/>
        <w:jc w:val="left"/>
        <w:tblInd w:w="-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05"/>
      </w:tblGrid>
      <w:tr>
        <w:trPr>
          <w:trHeight w:val="55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enumirea indicatorilor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Volumul cheltuielilor </w:t>
            </w:r>
          </w:p>
        </w:tc>
      </w:tr>
      <w:tr>
        <w:trPr>
          <w:trHeight w:val="507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heltuieli – în tot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8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Limita alocațiilor pentru dezvoltarea bazei tehnico-materiale a instituțiilor medicale – tot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0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rograme municipale, tot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855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Cheltuieli ce țin de procurarea aparatelor auditive pentru persoane cu deficiențe de auz din municipiul Chișinău, Instituţia Medico-Sanitară Publică Asociaţia Medicală Teritorială Centru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heltuieli ce țin de procurarea echipamentelor și protezarea oculară pentru persoane cu deficiențe de văz din municipiul Chișinău, Instituţia Medico-Sanitară Publică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heltuieli ce țin de procurarea testelor pentru glucometre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i/>
                <w:color w:val="000000"/>
              </w:rPr>
              <w:t>- Asociaţia Medicală Teritorială Râșcani</w:t>
              <w:br/>
            </w:r>
            <w:r>
              <w:rPr>
                <w:b/>
                <w:i/>
                <w:color w:val="000000"/>
              </w:rPr>
              <w:t xml:space="preserve">- </w:t>
            </w:r>
            <w:r>
              <w:rPr>
                <w:i/>
                <w:color w:val="000000"/>
              </w:rPr>
              <w:t>Asociaţia Medicală Teritorială Buiucani</w:t>
              <w:br/>
            </w:r>
            <w:r>
              <w:rPr>
                <w:b/>
                <w:i/>
                <w:color w:val="000000"/>
              </w:rPr>
              <w:t>-</w:t>
            </w:r>
            <w:r>
              <w:rPr>
                <w:i/>
                <w:color w:val="000000"/>
              </w:rPr>
              <w:t xml:space="preserve"> Asociaţia Medicală Teritorială Ciocana</w:t>
              <w:br/>
              <w:t>- Asociaţia Medicală Teritorială Botanica</w:t>
              <w:br/>
              <w:t>-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500,0</w:t>
              <w:br/>
            </w:r>
            <w:r>
              <w:rPr>
                <w:b/>
                <w:i/>
                <w:color w:val="000000"/>
                <w:sz w:val="28"/>
                <w:szCs w:val="28"/>
              </w:rPr>
              <w:br/>
            </w:r>
            <w:r>
              <w:rPr>
                <w:i/>
                <w:color w:val="000000"/>
              </w:rPr>
              <w:t>300,0</w:t>
              <w:br/>
              <w:t>300,0</w:t>
              <w:br/>
              <w:t>300,0</w:t>
              <w:br/>
              <w:t>300,00</w:t>
              <w:br/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heltuieli ce ţin de livrarea gratuită a preparatelor lactate în primul an de viață:</w:t>
              <w:br/>
            </w:r>
            <w:r>
              <w:rPr>
                <w:b/>
                <w:i/>
                <w:color w:val="000000"/>
              </w:rPr>
              <w:t>-</w:t>
            </w:r>
            <w:r>
              <w:rPr>
                <w:i/>
                <w:color w:val="000000"/>
              </w:rPr>
              <w:t xml:space="preserve"> Asociaţia Medicală Teritorială Râșcani</w:t>
              <w:br/>
              <w:t>- Asociatia Medicala Teritoriala Buiucani</w:t>
              <w:br/>
              <w:t>- Asociaţia Medicală Teritorială Ciocana</w:t>
              <w:br/>
              <w:t>- Asociaţia Medicală Teritorială Botanica</w:t>
              <w:br/>
              <w:t>- Asociaţia Medicală Teritorială Centru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080.5</w:t>
              <w:br/>
              <w:br/>
            </w:r>
            <w:r>
              <w:rPr>
                <w:i/>
                <w:color w:val="000000"/>
              </w:rPr>
              <w:t>188,9</w:t>
              <w:br/>
              <w:t>180,0</w:t>
              <w:br/>
              <w:t>211,0</w:t>
              <w:br/>
              <w:t>296,0</w:t>
              <w:br/>
              <w:t>204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heltuieli pentru protezarea dentar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00,0</w:t>
            </w:r>
          </w:p>
        </w:tc>
      </w:tr>
      <w:tr>
        <w:trPr>
          <w:trHeight w:val="4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heltuieli ce ţin de transportarea cadavrelo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Înhumarea deșeurilor biologice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heltuieli pentru procurarea ochelarilo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heltuieli pentru tratamentul persoanelor neasigurate din familii social dezavantaja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ompensaţii băneşti tinerilor specialişti pentru închirierea spaţiului locativ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Compensaţii băneşti (abonamente) medicilor de familie pentru circulaţia în transportul public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CRETAR INTERIMAR AL CONSILIULUI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Adrian TALMACI</w:t>
      </w:r>
    </w:p>
    <w:sectPr>
      <w:headerReference w:type="default" r:id="rId2"/>
      <w:headerReference w:type="first" r:id="rId3"/>
      <w:type w:val="nextPage"/>
      <w:pgSz w:w="11906" w:h="16838"/>
      <w:pgMar w:left="2268" w:right="1134" w:gutter="0" w:header="709" w:top="125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05:00Z</dcterms:created>
  <dc:creator>angela</dc:creator>
  <dc:description/>
  <cp:keywords/>
  <dc:language>en-US</dc:language>
  <cp:lastModifiedBy>Galina Semeniuc</cp:lastModifiedBy>
  <cp:lastPrinted>2019-11-14T12:45:00Z</cp:lastPrinted>
  <dcterms:modified xsi:type="dcterms:W3CDTF">2019-12-09T12:44:00Z</dcterms:modified>
  <cp:revision>5</cp:revision>
  <dc:subject/>
  <dc:title>Anexa nr</dc:title>
</cp:coreProperties>
</file>